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KEMA JAWAPAN PEPERIKSAAN  PERCUBAAN PMR 2011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OA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JAWAP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OA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JAWAP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5:00Z</dcterms:created>
  <dc:creator>Compaq User</dc:creator>
  <dc:description/>
  <cp:keywords/>
  <dc:language>en-US</dc:language>
  <cp:lastModifiedBy>SERVER</cp:lastModifiedBy>
  <dcterms:modified xsi:type="dcterms:W3CDTF">2011-09-21T07:08:00Z</dcterms:modified>
  <cp:revision>3</cp:revision>
  <dc:subject/>
  <dc:title>SKEMA JAWAPAN PEPERIKSAAN  PERCUBAAN PMR 2011</dc:title>
</cp:coreProperties>
</file>