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lang w:val="nb-NO"/>
        </w:rPr>
      </w:pPr>
      <w:r>
        <w:rPr>
          <w:rFonts w:cs="Arial" w:ascii="Arial" w:hAnsi="Arial"/>
          <w:sz w:val="22"/>
          <w:szCs w:val="22"/>
          <w:lang w:val="nb-NO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nb-NO"/>
        </w:rPr>
        <w:t>PEPERIKSAAN PERCUBAAN TAHUN PMR 201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nb-NO"/>
        </w:rPr>
      </w:pPr>
      <w:r>
        <w:rPr>
          <w:rFonts w:cs="Arial" w:ascii="Arial" w:hAnsi="Arial"/>
          <w:b/>
          <w:sz w:val="22"/>
          <w:szCs w:val="22"/>
          <w:lang w:val="nb-NO"/>
        </w:rPr>
        <w:t>MARKING SCHEME FOR PAPER 1 – 12/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nb-NO"/>
        </w:rPr>
      </w:pPr>
      <w:r>
        <w:rPr>
          <w:rFonts w:cs="Arial" w:ascii="Arial" w:hAnsi="Arial"/>
          <w:b/>
          <w:sz w:val="22"/>
          <w:szCs w:val="22"/>
          <w:lang w:val="nb-N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107"/>
        <w:gridCol w:w="1107"/>
        <w:gridCol w:w="1107"/>
        <w:gridCol w:w="1107"/>
        <w:gridCol w:w="1107"/>
        <w:gridCol w:w="1107"/>
        <w:gridCol w:w="1107"/>
      </w:tblGrid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1.C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2.B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3.D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4.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5.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6.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7.D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8.D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9.C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10.B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11.D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12.B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13.C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14.B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15.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16.C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17.B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18.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19.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20.C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21.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22.C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23.C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24.B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25.C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26.C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27.C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28.B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29.C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30.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31.D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32.D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33.C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34.c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35.C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36.B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37.C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38.B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39.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40.D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RKING SCHEME FOR PAPER 2 – 12/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RKING CRITERIA FOR SECTION A – GUIDED WRITING BAND DESCRIPTOR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254"/>
        <w:gridCol w:w="5955"/>
      </w:tblGrid>
      <w:tr>
        <w:trPr>
          <w:trHeight w:val="64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AN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RKS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PTORS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CELLEN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 – 3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sk fulfilled with ideas and details well – developed and well – organized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guage is accurate with few minor errors and first draft slips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ried sentence structures are used effectively to convey meaning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cabulary is apt and widely used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urate used of mechanics of writing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est of the reader is aroused but not sustained.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DI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– 24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sk fulfilled with ideas and details developed and organized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guage is largely accurate with some serious and minor errors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mple and compound sentence structure are accurate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cabulary is wide enough but lack precision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most always accurate use of  spelling, punctuation and paragraphing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est of the reader is aroused but not sustained.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IEVEMEN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- 18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sk fulfilled with ability to develop some ideas but lack details; ideas adequately organized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guage is sufficiently accurate with frequent serious errors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mple and compound sentence structure are attempted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cabulary is sufficient to convey meaning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me errors in mechanics of writing.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AK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- 12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sk partially fulfilled with ideas less developed; ideas lack organization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guage is barely accurate with frequent serious errors that hamper reading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cabulary is limited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ious errors in mechanics of writing.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Y WEAK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- 6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sk hardly fulfilled; ideas lack cohesion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gh density of errors; meaning is hardly conveyed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RKING CRITERIA FOR SECTION B – SUMMARY WRITING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YLE AND PRESENTATIO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4968"/>
      </w:tblGrid>
      <w:tr>
        <w:trPr>
          <w:trHeight w:val="4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KS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TOR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CELL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ked ability to use own word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guage is accurat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of simple and compound sentenc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- appropriate linker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- use of correct gramma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urate spelling and punctu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st draft slip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lifting of sentenc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irrelevant details</w:t>
            </w:r>
          </w:p>
          <w:p>
            <w:pPr>
              <w:pStyle w:val="Normal"/>
              <w:ind w:left="36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DI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ility to use own word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guage is largely accurat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use of simple and compound sentenc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- appropriate linker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- use of correct grammar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lling and punctuation largely accurat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me minor error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most lifting of sentenc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irrelevant detail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HIEVEM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empts to use own word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guage is sufficiently accurat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use of simple and compound sentences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 majority of simple and compound sentences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ome serious grammatical errors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me serious errors in spelling and punctuation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lective lifting of sentences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me irrelevant detail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A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 attempt to use own word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equent serious errors in grammar, spelling and punctu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ers hardly us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lesale lifting of text materi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rrelevant detail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Y WEA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gh density of errors – fractured syntax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 lifting of text material i.e. transcrip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rrelevant detail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lang w:val="en-MY"/>
        </w:rPr>
        <w:tab/>
      </w:r>
      <w:r>
        <w:rPr>
          <w:rFonts w:cs="Arial" w:ascii="Arial" w:hAnsi="Arial"/>
          <w:u w:val="single"/>
          <w:lang w:val="en-MY"/>
        </w:rPr>
        <w:t>Content points: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rPr/>
      </w:pPr>
      <w:r>
        <w:rPr>
          <w:rFonts w:cs="Arial" w:ascii="Arial" w:hAnsi="Arial"/>
          <w:lang w:val="en-MY"/>
        </w:rPr>
        <w:t xml:space="preserve">have a healthy diet 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rPr>
          <w:rFonts w:ascii="Arial" w:hAnsi="Arial" w:cs="Arial"/>
          <w:lang w:val="en-MY"/>
        </w:rPr>
      </w:pPr>
      <w:r>
        <w:rPr>
          <w:rFonts w:cs="Arial" w:ascii="Arial" w:hAnsi="Arial"/>
          <w:lang w:val="en-MY"/>
        </w:rPr>
        <w:t>exercise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rPr>
          <w:rFonts w:ascii="Arial" w:hAnsi="Arial" w:cs="Arial"/>
          <w:lang w:val="en-MY"/>
        </w:rPr>
      </w:pPr>
      <w:r>
        <w:rPr>
          <w:rFonts w:cs="Arial" w:ascii="Arial" w:hAnsi="Arial"/>
          <w:lang w:val="en-MY"/>
        </w:rPr>
        <w:t>clean environment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rPr>
          <w:rFonts w:ascii="Arial" w:hAnsi="Arial" w:cs="Arial"/>
          <w:lang w:val="en-MY"/>
        </w:rPr>
      </w:pPr>
      <w:r>
        <w:rPr>
          <w:rFonts w:cs="Arial" w:ascii="Arial" w:hAnsi="Arial"/>
          <w:lang w:val="en-MY"/>
        </w:rPr>
        <w:t>have a medical check-up regularly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rPr>
          <w:rFonts w:ascii="Arial" w:hAnsi="Arial" w:cs="Arial"/>
          <w:lang w:val="en-MY"/>
        </w:rPr>
      </w:pPr>
      <w:r>
        <w:rPr>
          <w:rFonts w:cs="Arial" w:ascii="Arial" w:hAnsi="Arial"/>
          <w:lang w:val="en-MY"/>
        </w:rPr>
        <w:t>stay away from smoking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rPr>
          <w:rFonts w:ascii="Arial" w:hAnsi="Arial" w:cs="Arial"/>
          <w:lang w:val="en-MY"/>
        </w:rPr>
      </w:pPr>
      <w:r>
        <w:rPr>
          <w:rFonts w:cs="Arial" w:ascii="Arial" w:hAnsi="Arial"/>
          <w:lang w:val="en-MY"/>
        </w:rPr>
        <w:t>enough sleep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rPr>
          <w:rFonts w:ascii="Arial" w:hAnsi="Arial" w:cs="Arial"/>
          <w:lang w:val="en-MY"/>
        </w:rPr>
      </w:pPr>
      <w:r>
        <w:rPr>
          <w:rFonts w:cs="Arial" w:ascii="Arial" w:hAnsi="Arial"/>
          <w:lang w:val="en-MY"/>
        </w:rPr>
        <w:t>spend  quality time with family to relieve stress</w:t>
      </w:r>
    </w:p>
    <w:p>
      <w:pPr>
        <w:pStyle w:val="Normal"/>
        <w:rPr>
          <w:rFonts w:ascii="Arial" w:hAnsi="Arial" w:cs="Arial"/>
          <w:sz w:val="28"/>
          <w:szCs w:val="28"/>
          <w:u w:val="single"/>
          <w:lang w:val="en-MY"/>
        </w:rPr>
      </w:pPr>
      <w:r>
        <w:rPr>
          <w:rFonts w:cs="Arial" w:ascii="Arial" w:hAnsi="Arial"/>
          <w:sz w:val="28"/>
          <w:szCs w:val="28"/>
          <w:u w:val="single"/>
          <w:lang w:val="en-MY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e : accept any five appropriate content poi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A total of 10 marks for this ques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Award 5 marks for 5 content points (C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Award 5 marks for style and presentation (SP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Refer to the bands and descriptor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RKING CRITERIA FOR SECTION C – NOVEL BAND DESCRIPTOR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255"/>
        <w:gridCol w:w="5795"/>
      </w:tblGrid>
      <w:tr>
        <w:trPr>
          <w:trHeight w:val="38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A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RKS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710" w:leader="none"/>
                <w:tab w:val="center" w:pos="279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ab/>
              <w:tab/>
              <w:t>DESCRIPTORS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CELLENT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– 10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quirements of task fulfilled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as and details well – developed, well- organized with evidence from  tex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ried sentence structures ( simple and compound 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de and apt vocabular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urate use of languag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urate mechanics of writing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DIT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- 8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quirements of task fulfille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as and details largely developed, organized and supported with evidence from tex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ried sentence structures ( simple and compound 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rgely accurate use of  languag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rgely accurate mechanics of writing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HIEVEMENT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- 6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quirements of task fulfilled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as and details sufficiently developed with some organization and supported with evidence from text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ntence structures lack variety  ( simple structures dominate)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equate vocabulary used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fficiently accurate use of language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irly accurate mechanics of writing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A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- 4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quirements of task partially  fulfilled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as lack development and organization with minimal textual support – mere narratio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ntence structures mostly simple with errors that hamper reading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cabulary limited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guage is barely accurate with errors that hamper reading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consistent mechanics of writing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Y WEA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- 2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quirements of task  hardly  fulfilled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rdly any development of relevant details or textual support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igh density of errors, meaning  seriously obscured,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cabulary very limited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MARKING GUIDELINES FOR SECTION C- NOVEL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20"/>
        </w:numPr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rk on a five-band impression scale with marks ranging from 1 – 10.</w:t>
      </w:r>
    </w:p>
    <w:p>
      <w:pPr>
        <w:pStyle w:val="ListParagraph"/>
        <w:numPr>
          <w:ilvl w:val="0"/>
          <w:numId w:val="20"/>
        </w:numPr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f there are factual errors, bracket the errors, and indicate (FE) above them. Mark the student down.</w:t>
      </w:r>
    </w:p>
    <w:p>
      <w:pPr>
        <w:pStyle w:val="ListParagraph"/>
        <w:numPr>
          <w:ilvl w:val="0"/>
          <w:numId w:val="20"/>
        </w:numPr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ward marks according to how well the required task is fulfilled.</w:t>
      </w:r>
    </w:p>
    <w:p>
      <w:pPr>
        <w:pStyle w:val="ListParagraph"/>
        <w:numPr>
          <w:ilvl w:val="0"/>
          <w:numId w:val="20"/>
        </w:numPr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y other topic which is unrelated to the task requirement, the marks awarded cannot be more than 2.</w:t>
      </w:r>
    </w:p>
    <w:p>
      <w:pPr>
        <w:pStyle w:val="Normal"/>
        <w:tabs>
          <w:tab w:val="clear" w:pos="720"/>
          <w:tab w:val="left" w:pos="72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72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72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72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72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72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72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72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72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72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72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72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72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72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72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72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72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72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72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szCs w:val="32"/>
        <w:rFonts w:ascii="Arial" w:hAnsi="Arial" w:cs="Arial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sz w:val="32"/>
      <w:szCs w:val="3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4:03:00Z</dcterms:created>
  <dc:creator>google</dc:creator>
  <dc:description/>
  <cp:keywords/>
  <dc:language>en-US</dc:language>
  <cp:lastModifiedBy>Bill Gate</cp:lastModifiedBy>
  <dcterms:modified xsi:type="dcterms:W3CDTF">2011-06-16T01:31:00Z</dcterms:modified>
  <cp:revision>3</cp:revision>
  <dc:subject/>
  <dc:title/>
</cp:coreProperties>
</file>