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fi-FI"/>
        </w:rPr>
      </w:pPr>
      <w:r>
        <w:rPr>
          <w:b/>
          <w:bCs/>
          <w:i/>
          <w:iCs/>
          <w:sz w:val="20"/>
          <w:szCs w:val="20"/>
          <w:u w:val="single"/>
          <w:lang w:val="fi-FI"/>
        </w:rPr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ab/>
        <w:tab/>
        <w:tab/>
        <w:tab/>
        <w:tab/>
        <w:tab/>
        <w:tab/>
        <w:tab/>
        <w:tab/>
        <w:t>50/2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50/2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Mathematics/P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Kertas2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Peraturan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Pemarkahan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Ogos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  <w:t>2011</w:t>
      </w:r>
    </w:p>
    <w:p>
      <w:pPr>
        <w:pStyle w:val="Normal"/>
        <w:rPr>
          <w:b/>
          <w:b/>
          <w:bCs/>
          <w:szCs w:val="20"/>
          <w:lang w:val="fi-FI"/>
        </w:rPr>
      </w:pPr>
      <w:r>
        <w:rPr>
          <w:b/>
          <w:bCs/>
          <w:szCs w:val="20"/>
          <w:lang w:val="fi-F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Header"/>
        <w:tabs>
          <w:tab w:val="clear" w:pos="4320"/>
          <w:tab w:val="clear" w:pos="8640"/>
          <w:tab w:val="right" w:pos="-5106" w:leader="none"/>
        </w:tabs>
        <w:jc w:val="center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/>
        <w:tc>
          <w:tcPr>
            <w:tcW w:w="8421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  <w:lang w:val="da-DK"/>
              </w:rPr>
            </w:pPr>
            <w:r>
              <w:rPr>
                <w:b/>
                <w:bCs/>
                <w:sz w:val="32"/>
                <w:lang w:val="da-DK"/>
              </w:rPr>
              <w:t>MATEMATIK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da-DK"/>
              </w:rPr>
            </w:pPr>
            <w:r>
              <w:rPr>
                <w:b/>
                <w:bCs/>
                <w:szCs w:val="20"/>
                <w:lang w:val="da-DK"/>
              </w:rPr>
              <w:t>Tingkatan 3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da-DK"/>
              </w:rPr>
            </w:pPr>
            <w:r>
              <w:rPr>
                <w:b/>
                <w:szCs w:val="20"/>
                <w:lang w:val="da-DK"/>
              </w:rPr>
              <w:t>Kertas 2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da-DK"/>
              </w:rPr>
            </w:pPr>
            <w:r>
              <w:rPr>
                <w:b/>
                <w:szCs w:val="20"/>
                <w:lang w:val="da-DK"/>
              </w:rPr>
            </w:r>
          </w:p>
          <w:p>
            <w:pPr>
              <w:pStyle w:val="Normal"/>
              <w:widowControl w:val="false"/>
              <w:ind w:left="288" w:hanging="0"/>
              <w:jc w:val="center"/>
              <w:rPr>
                <w:b/>
                <w:b/>
                <w:bCs/>
                <w:sz w:val="32"/>
                <w:lang w:val="da-DK"/>
              </w:rPr>
            </w:pPr>
            <w:r>
              <w:rPr>
                <w:b/>
                <w:bCs/>
                <w:sz w:val="32"/>
                <w:lang w:val="da-DK"/>
              </w:rPr>
              <w:t>PERATURAN PEMARK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a-DK"/>
              </w:rPr>
            </w:pPr>
            <w:r>
              <w:rPr>
                <w:b/>
                <w:bCs/>
                <w:sz w:val="20"/>
                <w:szCs w:val="20"/>
                <w:lang w:val="da-DK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fi-FI" w:eastAsia="en-US"/>
        </w:rPr>
      </w:pPr>
      <w:r>
        <w:rPr>
          <w:b/>
          <w:bCs/>
          <w:sz w:val="20"/>
          <w:szCs w:val="2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8175</wp:posOffset>
                </wp:positionH>
                <wp:positionV relativeFrom="paragraph">
                  <wp:posOffset>92710</wp:posOffset>
                </wp:positionV>
                <wp:extent cx="66960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7.3pt" to="476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fi-FI"/>
        </w:rPr>
        <w:t>Peraturan pemarkahan ini mengandungi  8 halaman.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ab/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fi-FI"/>
        </w:rPr>
        <w:tab/>
        <w:tab/>
        <w:tab/>
        <w:tab/>
        <w:tab/>
        <w:tab/>
        <w:tab/>
        <w:tab/>
        <w:t xml:space="preserve">                         [Lihat  sebelah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b/>
          <w:bCs/>
          <w:sz w:val="20"/>
          <w:szCs w:val="20"/>
          <w:lang w:val="fi-F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fi-FI"/>
        </w:rPr>
        <w:t>SKEMA MATEMATIK TINGKATAN 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ERTAS 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449"/>
        <w:gridCol w:w="2136"/>
      </w:tblGrid>
      <w:tr>
        <w:trPr>
          <w:trHeight w:val="51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ing Schem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e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a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2"/>
                <w:szCs w:val="22"/>
              </w:rPr>
              <w:t>se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  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b)  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Arial" w:ascii="Arial" w:hAnsi="Arial"/>
                <w:sz w:val="22"/>
                <w:szCs w:val="22"/>
              </w:rPr>
              <w:t xml:space="preserve"> =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3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seen</w:t>
            </w:r>
          </w:p>
          <w:p>
            <w:pPr>
              <w:pStyle w:val="Normal"/>
              <w:tabs>
                <w:tab w:val="clear" w:pos="720"/>
                <w:tab w:val="center" w:pos="2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center" w:pos="2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a)  -8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or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or 17k =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se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se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or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or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MY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M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9215</wp:posOffset>
                      </wp:positionV>
                      <wp:extent cx="2749550" cy="24174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9680" cy="2417400"/>
                                <a:chOff x="0" y="0"/>
                                <a:chExt cx="2749680" cy="241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9680" cy="241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856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740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884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712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460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316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0280"/>
                                    <a:ext cx="274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08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76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80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84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988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456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960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464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968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0"/>
                                    <a:ext cx="0" cy="241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52480" y="1064880"/>
                                  <a:ext cx="55368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79880" y="800280"/>
                                  <a:ext cx="815400" cy="82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" y="0"/>
                                    <a:ext cx="529560" cy="54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1" h="913">
                                        <a:moveTo>
                                          <a:pt x="901" y="0"/>
                                        </a:moveTo>
                                        <a:lnTo>
                                          <a:pt x="0" y="9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7560"/>
                                    <a:ext cx="277560" cy="55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3" h="937">
                                        <a:moveTo>
                                          <a:pt x="0" y="0"/>
                                        </a:moveTo>
                                        <a:lnTo>
                                          <a:pt x="473" y="9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27288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5" h="450">
                                        <a:moveTo>
                                          <a:pt x="0" y="0"/>
                                        </a:moveTo>
                                        <a:lnTo>
                                          <a:pt x="465" y="4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551520"/>
                                    <a:ext cx="53784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5" h="465">
                                        <a:moveTo>
                                          <a:pt x="915" y="0"/>
                                        </a:moveTo>
                                        <a:lnTo>
                                          <a:pt x="0" y="4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6840" y="252720"/>
                                  <a:ext cx="815400" cy="82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920" y="0"/>
                                    <a:ext cx="529560" cy="54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1" h="913">
                                        <a:moveTo>
                                          <a:pt x="901" y="0"/>
                                        </a:moveTo>
                                        <a:lnTo>
                                          <a:pt x="0" y="9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7560"/>
                                    <a:ext cx="277560" cy="55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3" h="937">
                                        <a:moveTo>
                                          <a:pt x="0" y="0"/>
                                        </a:moveTo>
                                        <a:lnTo>
                                          <a:pt x="473" y="9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27288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5" h="450">
                                        <a:moveTo>
                                          <a:pt x="0" y="0"/>
                                        </a:moveTo>
                                        <a:lnTo>
                                          <a:pt x="465" y="4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551880"/>
                                    <a:ext cx="53784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5" h="465">
                                        <a:moveTo>
                                          <a:pt x="915" y="0"/>
                                        </a:moveTo>
                                        <a:lnTo>
                                          <a:pt x="0" y="4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9680" y="590400"/>
                                  <a:ext cx="553680" cy="26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5.45pt;width:216.5pt;height:190.3pt" coordorigin="306,109" coordsize="4330,3806">
                      <v:group id="shape_0" style="position:absolute;left:306;top:109;width:4330;height:3806">
                        <v:line id="shape_0" from="306,109" to="4635,1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532" to="4635,5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3916" to="4635,39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3493" to="4635,34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955" to="4635,9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1378" to="4635,13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1801" to="4635,18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2224" to="4635,22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2647" to="4635,26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3070" to="4635,30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109" to="306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2,109" to="1172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5,109" to="1605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8,109" to="2038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1,109" to="2471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4,109" to="2904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7,109" to="3337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0,109" to="3770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3,109" to="4203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6,109" to="4636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,109" to="739,39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66;top:1786;width:871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79;top:1369;width:1284;height:1304">
                        <v:shape id="shape_0" coordsize="901,913" path="m901,0l0,913e" stroked="t" o:allowincell="t" style="position:absolute;left:2506;top:1369;width:833;height:85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73,937" path="m0,0l473,937e" stroked="t" o:allowincell="t" style="position:absolute;left:3326;top:1381;width:436;height:876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65,450" path="m0,0l465,450e" stroked="t" o:allowincell="t" style="position:absolute;left:2479;top:2224;width:429;height:42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915,465" path="m915,0l0,465e" stroked="t" o:allowincell="t" style="position:absolute;left:2909;top:2238;width:846;height:43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1167;top:507;width:1284;height:1304">
                        <v:shape id="shape_0" coordsize="901,913" path="m901,0l0,913e" stroked="t" o:allowincell="t" style="position:absolute;left:1194;top:507;width:833;height:85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73,937" path="m0,0l473,937e" stroked="t" o:allowincell="t" style="position:absolute;left:2014;top:519;width:436;height:876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65,450" path="m0,0l465,450e" stroked="t" o:allowincell="t" style="position:absolute;left:1167;top:1362;width:429;height:420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915,465" path="m915,0l0,465e" stroked="t" o:allowincell="t" style="position:absolute;left:1597;top:1376;width:846;height:43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t" style="position:absolute;left:1518;top:1039;width:871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 diagram with la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ides drawn correct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lete diagram without label  or sketch diagra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</w:tc>
      </w:tr>
      <w:tr>
        <w:trPr>
          <w:trHeight w:val="1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ides correctly dra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ides correctly dra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25095</wp:posOffset>
                      </wp:positionV>
                      <wp:extent cx="253301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9.85pt" to="231.1pt,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9.85pt" to="31.0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9.85pt" to="108.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9.85pt" to="46.7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9.85pt" to="61.6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25095</wp:posOffset>
                      </wp:positionV>
                      <wp:extent cx="0" cy="244411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9.85pt" to="77.1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9.85pt" to="92.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pt,9.85pt" to="169.7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125095</wp:posOffset>
                      </wp:positionV>
                      <wp:extent cx="0" cy="244411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pt,9.85pt" to="185.7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pt,9.85pt" to="201.1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25095</wp:posOffset>
                      </wp:positionV>
                      <wp:extent cx="0" cy="24441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85pt" to="216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938780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4pt,9.85pt" to="231.4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5pt,9.85pt" to="123.9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131445</wp:posOffset>
                      </wp:positionV>
                      <wp:extent cx="0" cy="244411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5pt,10.35pt" to="139.15pt,20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125095</wp:posOffset>
                      </wp:positionV>
                      <wp:extent cx="635" cy="244411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9.85pt" to="154.25pt,2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37795</wp:posOffset>
                      </wp:positionV>
                      <wp:extent cx="2533015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10.85pt" to="231.1pt,1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25095</wp:posOffset>
                      </wp:positionV>
                      <wp:extent cx="292100" cy="21907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17.25pt;mso-wrap-distance-left:9.05pt;mso-wrap-distance-right:9.05pt;mso-wrap-distance-top:0pt;mso-wrap-distance-bottom:0pt;margin-top:9.8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07315</wp:posOffset>
                      </wp:positionV>
                      <wp:extent cx="330200" cy="29400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3.15pt;mso-wrap-distance-left:9.05pt;mso-wrap-distance-right:9.05pt;mso-wrap-distance-top:0pt;mso-wrap-distance-bottom:0pt;margin-top:8.45pt;mso-position-vertical-relative:text;margin-left: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45415</wp:posOffset>
                      </wp:positionV>
                      <wp:extent cx="395605" cy="35369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117">
                                    <a:moveTo>
                                      <a:pt x="1111" y="111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117" path="m1111,1117l0,0e" stroked="t" o:allowincell="t" style="position:absolute;margin-left:78.85pt;margin-top:11.45pt;width:31.1pt;height:27.8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144145</wp:posOffset>
                      </wp:positionV>
                      <wp:extent cx="395605" cy="520700"/>
                      <wp:effectExtent l="10160" t="10160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645">
                                    <a:moveTo>
                                      <a:pt x="1111" y="0"/>
                                    </a:moveTo>
                                    <a:lnTo>
                                      <a:pt x="0" y="16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645" path="m1111,0l0,1645e" stroked="t" o:allowincell="t" style="position:absolute;margin-left:151.9pt;margin-top:11.35pt;width:31.1pt;height:40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2240</wp:posOffset>
                      </wp:positionV>
                      <wp:extent cx="1378585" cy="0"/>
                      <wp:effectExtent l="0" t="9525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11.2pt" to="185.7pt,11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8255</wp:posOffset>
                      </wp:positionV>
                      <wp:extent cx="2533015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-0.65pt" to="231.1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2065</wp:posOffset>
                      </wp:positionV>
                      <wp:extent cx="2532380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0.95pt" to="230.8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2700</wp:posOffset>
                      </wp:positionV>
                      <wp:extent cx="367030" cy="32639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25.7pt;mso-wrap-distance-left:9.05pt;mso-wrap-distance-right:9.05pt;mso-wrap-distance-top:0pt;mso-wrap-distance-bottom:0pt;margin-top:1pt;mso-position-vertical-relative:text;margin-left: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24130</wp:posOffset>
                      </wp:positionV>
                      <wp:extent cx="2533015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1.9pt" to="231.1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35</wp:posOffset>
                      </wp:positionV>
                      <wp:extent cx="226695" cy="197485"/>
                      <wp:effectExtent l="10160" t="10160" r="952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535">
                                    <a:moveTo>
                                      <a:pt x="546" y="0"/>
                                    </a:moveTo>
                                    <a:lnTo>
                                      <a:pt x="0" y="5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535" path="m546,0l0,535e" stroked="t" o:allowincell="t" style="position:absolute;margin-left:91pt;margin-top:0pt;width:17.8pt;height:15.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2385</wp:posOffset>
                      </wp:positionV>
                      <wp:extent cx="25323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2.55pt" to="230.8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23495</wp:posOffset>
                      </wp:positionV>
                      <wp:extent cx="783590" cy="0"/>
                      <wp:effectExtent l="0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5pt,1.85pt" to="154.2pt,1.8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5400</wp:posOffset>
                      </wp:positionV>
                      <wp:extent cx="783590" cy="0"/>
                      <wp:effectExtent l="635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pt" to="155.9pt,2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2540</wp:posOffset>
                      </wp:positionV>
                      <wp:extent cx="313055" cy="27876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5pt;height:21.95pt;mso-wrap-distance-left:9.05pt;mso-wrap-distance-right:9.05pt;mso-wrap-distance-top:0pt;mso-wrap-distance-bottom:0pt;margin-top:-0.2pt;mso-position-vertical-relative:text;margin-left:7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5080</wp:posOffset>
                      </wp:positionV>
                      <wp:extent cx="321945" cy="28575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2.5pt;mso-wrap-distance-left:9.05pt;mso-wrap-distance-right:9.05pt;mso-wrap-distance-top:0pt;mso-wrap-distance-bottom:0pt;margin-top:0.4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5720</wp:posOffset>
                      </wp:positionV>
                      <wp:extent cx="2533015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3.6pt" to="231.1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59055</wp:posOffset>
                      </wp:positionV>
                      <wp:extent cx="253238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4.65pt" to="230.85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78740</wp:posOffset>
                      </wp:positionV>
                      <wp:extent cx="253238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6.2pt" to="230.8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9525</wp:posOffset>
                      </wp:positionV>
                      <wp:extent cx="360680" cy="32194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5.35pt;mso-wrap-distance-left:9.05pt;mso-wrap-distance-right:9.05pt;mso-wrap-distance-top:0pt;mso-wrap-distance-bottom:0pt;margin-top:0.75pt;mso-position-vertical-relative:text;margin-left:7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9525</wp:posOffset>
                      </wp:positionV>
                      <wp:extent cx="260350" cy="41148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32.4pt;mso-wrap-distance-left:9.05pt;mso-wrap-distance-right:9.05pt;mso-wrap-distance-top:0pt;mso-wrap-distance-bottom:0pt;margin-top:0.75pt;mso-position-vertical-relative:text;margin-left:1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92075</wp:posOffset>
                      </wp:positionV>
                      <wp:extent cx="253238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7.25pt" to="230.8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93980</wp:posOffset>
                      </wp:positionV>
                      <wp:extent cx="1378585" cy="0"/>
                      <wp:effectExtent l="0" t="9525" r="0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7.4pt" to="202.75pt,7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88265</wp:posOffset>
                      </wp:positionV>
                      <wp:extent cx="400685" cy="512445"/>
                      <wp:effectExtent l="15240" t="15240" r="14605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620">
                                    <a:moveTo>
                                      <a:pt x="0" y="0"/>
                                    </a:moveTo>
                                    <a:lnTo>
                                      <a:pt x="1125" y="16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620" path="m0,0l1125,1620e" stroked="t" o:allowincell="t" style="position:absolute;margin-left:91pt;margin-top:6.95pt;width:31.5pt;height:40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73605</wp:posOffset>
                      </wp:positionH>
                      <wp:positionV relativeFrom="paragraph">
                        <wp:posOffset>53340</wp:posOffset>
                      </wp:positionV>
                      <wp:extent cx="396240" cy="384175"/>
                      <wp:effectExtent l="27305" t="0" r="2667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707800">
                                <a:off x="0" y="0"/>
                                <a:ext cx="39636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645">
                                    <a:moveTo>
                                      <a:pt x="1111" y="0"/>
                                    </a:moveTo>
                                    <a:lnTo>
                                      <a:pt x="0" y="16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645" path="m1111,0l0,1645e" stroked="t" o:allowincell="t" style="position:absolute;margin-left:171.15pt;margin-top:4.2pt;width:31.15pt;height:30.2pt;flip:y;mso-wrap-style:none;v-text-anchor:middle;rotation:265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9695</wp:posOffset>
                      </wp:positionV>
                      <wp:extent cx="2533015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7.85pt" to="231.1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100330</wp:posOffset>
                      </wp:positionV>
                      <wp:extent cx="302895" cy="30162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23.75pt;mso-wrap-distance-left:9.05pt;mso-wrap-distance-right:9.05pt;mso-wrap-distance-top:0pt;mso-wrap-distance-bottom:0pt;margin-top:7.9pt;mso-position-vertical-relative:text;margin-left:17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13665</wp:posOffset>
                      </wp:positionV>
                      <wp:extent cx="2532380" cy="635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8.95pt" to="230.85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93980</wp:posOffset>
                      </wp:positionV>
                      <wp:extent cx="236855" cy="205740"/>
                      <wp:effectExtent l="10160" t="9525" r="9525" b="1079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88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535">
                                    <a:moveTo>
                                      <a:pt x="546" y="0"/>
                                    </a:moveTo>
                                    <a:lnTo>
                                      <a:pt x="0" y="5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535" path="m546,0l0,535e" stroked="t" o:allowincell="t" style="position:absolute;margin-left:167.1pt;margin-top:7.4pt;width:18.6pt;height:16.15pt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27000</wp:posOffset>
                      </wp:positionV>
                      <wp:extent cx="253238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0pt" to="230.85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125730</wp:posOffset>
                      </wp:positionV>
                      <wp:extent cx="783590" cy="0"/>
                      <wp:effectExtent l="0" t="9525" r="0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9.9pt" to="183.65pt,9.9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78740</wp:posOffset>
                      </wp:positionV>
                      <wp:extent cx="280670" cy="23749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8.7pt;mso-wrap-distance-left:9.05pt;mso-wrap-distance-right:9.05pt;mso-wrap-distance-top:0pt;mso-wrap-distance-bottom:0pt;margin-top:6.2pt;mso-position-vertical-relative:text;margin-left:1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80645</wp:posOffset>
                      </wp:positionV>
                      <wp:extent cx="377190" cy="361315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28.45pt;mso-wrap-distance-left:9.05pt;mso-wrap-distance-right:9.05pt;mso-wrap-distance-top:0pt;mso-wrap-distance-bottom:0pt;margin-top:6.35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46050</wp:posOffset>
                      </wp:positionV>
                      <wp:extent cx="2532380" cy="635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1.5pt" to="230.8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1270</wp:posOffset>
                      </wp:positionV>
                      <wp:extent cx="2532380" cy="635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1pt" to="230.8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P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</w:tc>
      </w:tr>
      <w:tr>
        <w:trPr>
          <w:trHeight w:val="204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>
          <w:trHeight w:val="204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Arial" w:ascii="Arial" w:hAnsi="Arial"/>
                <w:sz w:val="22"/>
                <w:szCs w:val="22"/>
              </w:rPr>
              <w:t xml:space="preserve"> or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e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e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,1,2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8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68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>
          <w:trHeight w:val="690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a)  The straight line EF or EF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ine EF drawn on the diagra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)  Locus Y completely draw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Locus Z completely  draw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c )  Intersecti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e: Ignore label for locus Y and Z       </w:t>
            </w:r>
            <w:r>
              <w:rPr/>
              <w:object w:dxaOrig="6869" w:dyaOrig="69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7.05pt;height:219.2pt" filled="f" o:ole="">
                  <v:imagedata r:id="rId3" o:title=""/>
                </v:shape>
                <o:OLEObject Type="Embed" ProgID="" ShapeID="ole_rId2" DrawAspect="Content" ObjectID="_1260322690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    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    Angle         ;     Doctor       =    150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rchitech   =    48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Lawyer       =   72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056130" cy="200850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792730</wp:posOffset>
                      </wp:positionV>
                      <wp:extent cx="853440" cy="125730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Number of handphones sol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Bilangan telefon yang dij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99pt;mso-wrap-distance-left:9.05pt;mso-wrap-distance-right:9.05pt;mso-wrap-distance-top:0pt;mso-wrap-distance-bottom:0pt;margin-top:219.9pt;mso-position-vertical-relative:text;margin-left: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Number of handphones sol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Bilangan telefon yang dij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.  Correct sc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. All points plotted correctl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. Points joined using a ru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Note 1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.  wrong scale – 0 mar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. more then 2 points wrongly plotted – 0 mar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. 1 or 2 points plotted wrongly – 1 mar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0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717290</wp:posOffset>
                      </wp:positionV>
                      <wp:extent cx="2723515" cy="635"/>
                      <wp:effectExtent l="10160" t="38735" r="0" b="3683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1">
                                    <a:moveTo>
                                      <a:pt x="0" y="0"/>
                                    </a:moveTo>
                                    <a:lnTo>
                                      <a:pt x="498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1" path="m0,0l4980,0e" stroked="t" o:allowincell="t" style="position:absolute;margin-left:55.35pt;margin-top:292.7pt;width:214.4pt;height:0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74955</wp:posOffset>
                      </wp:positionV>
                      <wp:extent cx="2654300" cy="3442335"/>
                      <wp:effectExtent l="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4280" cy="3442320"/>
                                <a:chOff x="0" y="0"/>
                                <a:chExt cx="2654280" cy="344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96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464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416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48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232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64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732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684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952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500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696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964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916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148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3732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964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2320"/>
                                  <a:ext cx="265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428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232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456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44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6320" y="0"/>
                                  <a:ext cx="0" cy="34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pt;margin-top:21.65pt;width:208.95pt;height:271pt" coordorigin="1088,433" coordsize="4179,5420">
                      <v:line id="shape_0" from="1088,433" to="5267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751" to="5267,7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1070" to="5267,10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1400" to="5267,1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1719" to="5267,1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2027" to="5267,20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2346" to="5267,23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2665" to="5267,26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2995" to="5267,29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3314" to="5267,3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3622" to="5267,36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3940" to="5267,39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4259" to="5267,4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4589" to="5267,4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4908" to="5267,49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5216" to="5267,5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5535" to="5267,55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,5854" to="5267,58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8,433" to="1098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1,433" to="2591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6,433" to="1396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5,433" to="1685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433" to="1983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2,433" to="2282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433" to="3775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8,433" to="5268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433" to="4084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3,433" to="4383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1,433" to="4671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433" to="4969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0,433" to="2890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8,433" to="3178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6,433" to="3476,5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3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98120</wp:posOffset>
                      </wp:positionV>
                      <wp:extent cx="1905" cy="3519170"/>
                      <wp:effectExtent l="36830" t="0" r="3810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5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7803">
                                    <a:moveTo>
                                      <a:pt x="4" y="0"/>
                                    </a:moveTo>
                                    <a:lnTo>
                                      <a:pt x="0" y="78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7803" path="m4,0l0,7803e" stroked="t" o:allowincell="t" style="position:absolute;margin-left:54.85pt;margin-top:15.6pt;width:0.1pt;height:277.05pt;mso-wrap-style:none;v-text-anchor:middle">
                      <v:fill o:detectmouseclick="t" on="false"/>
                      <v:stroke color="black" weight="1260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3686810</wp:posOffset>
                      </wp:positionV>
                      <wp:extent cx="0" cy="58420"/>
                      <wp:effectExtent l="13335" t="0" r="127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pt,290.3pt" to="144.5pt,294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3686810</wp:posOffset>
                      </wp:positionV>
                      <wp:extent cx="0" cy="58420"/>
                      <wp:effectExtent l="12700" t="0" r="127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pt,290.3pt" to="203.5pt,294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686810</wp:posOffset>
                      </wp:positionV>
                      <wp:extent cx="0" cy="58420"/>
                      <wp:effectExtent l="13335" t="0" r="127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290.3pt" to="174pt,294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3686810</wp:posOffset>
                      </wp:positionV>
                      <wp:extent cx="0" cy="58420"/>
                      <wp:effectExtent l="12700" t="0" r="127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290.3pt" to="114.5pt,294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3686810</wp:posOffset>
                      </wp:positionV>
                      <wp:extent cx="0" cy="58420"/>
                      <wp:effectExtent l="12700" t="0" r="127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290.3pt" to="84.5pt,294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287145</wp:posOffset>
                      </wp:positionV>
                      <wp:extent cx="379730" cy="1628140"/>
                      <wp:effectExtent l="5080" t="1270" r="5080" b="12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0160" cy="162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25pt;margin-top:101.35pt;width:29.9pt;height:128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889635</wp:posOffset>
                      </wp:positionV>
                      <wp:extent cx="386715" cy="398145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7000" cy="39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pt;margin-top:70.05pt;width:30.4pt;height:31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889635</wp:posOffset>
                      </wp:positionV>
                      <wp:extent cx="373380" cy="803275"/>
                      <wp:effectExtent l="4445" t="2540" r="4445" b="25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3680" cy="80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5pt;margin-top:70.05pt;width:29.35pt;height:63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680085</wp:posOffset>
                      </wp:positionV>
                      <wp:extent cx="384175" cy="1012825"/>
                      <wp:effectExtent l="5080" t="1905" r="5080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4480" cy="101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pt;margin-top:53.55pt;width:30.2pt;height:79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iv. points joined without ruler / dotted line – 1 mar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739515</wp:posOffset>
                      </wp:positionV>
                      <wp:extent cx="495300" cy="238760"/>
                      <wp:effectExtent l="0" t="0" r="0" b="0"/>
                      <wp:wrapNone/>
                      <wp:docPr id="6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18.8pt;mso-wrap-distance-left:9.05pt;mso-wrap-distance-right:9.05pt;mso-wrap-distance-top:0pt;mso-wrap-distance-bottom:0pt;margin-top:294.45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3825240</wp:posOffset>
                      </wp:positionV>
                      <wp:extent cx="687070" cy="238760"/>
                      <wp:effectExtent l="0" t="0" r="0" b="0"/>
                      <wp:wrapNone/>
                      <wp:docPr id="6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.8pt;mso-wrap-distance-left:9.05pt;mso-wrap-distance-right:9.05pt;mso-wrap-distance-top:0pt;mso-wrap-distance-bottom:0pt;margin-top:301.2pt;mso-position-vertical-relative:text;margin-left:2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3754120</wp:posOffset>
                      </wp:positionV>
                      <wp:extent cx="381635" cy="239395"/>
                      <wp:effectExtent l="0" t="0" r="0" b="0"/>
                      <wp:wrapNone/>
                      <wp:docPr id="6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8.85pt;mso-wrap-distance-left:9.05pt;mso-wrap-distance-right:9.05pt;mso-wrap-distance-top:0pt;mso-wrap-distance-bottom:0pt;margin-top:295.6pt;mso-position-vertical-relative:text;margin-left:1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3763010</wp:posOffset>
                      </wp:positionV>
                      <wp:extent cx="381635" cy="370840"/>
                      <wp:effectExtent l="0" t="0" r="0" b="0"/>
                      <wp:wrapNone/>
                      <wp:docPr id="7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9.2pt;mso-wrap-distance-left:9.05pt;mso-wrap-distance-right:9.05pt;mso-wrap-distance-top:0pt;mso-wrap-distance-bottom:0pt;margin-top:296.3pt;mso-position-vertical-relative:text;margin-left:1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3754120</wp:posOffset>
                      </wp:positionV>
                      <wp:extent cx="458470" cy="239395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8.85pt;mso-wrap-distance-left:9.05pt;mso-wrap-distance-right:9.05pt;mso-wrap-distance-top:0pt;mso-wrap-distance-bottom:0pt;margin-top:295.6pt;mso-position-vertical-relative:text;margin-left:1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3754120</wp:posOffset>
                      </wp:positionV>
                      <wp:extent cx="401320" cy="239395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pt;height:18.85pt;mso-wrap-distance-left:9.05pt;mso-wrap-distance-right:9.05pt;mso-wrap-distance-top:0pt;mso-wrap-distance-bottom:0pt;margin-top:295.6pt;mso-position-vertical-relative:text;margin-left:1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02615</wp:posOffset>
                      </wp:positionV>
                      <wp:extent cx="358140" cy="287020"/>
                      <wp:effectExtent l="0" t="0" r="0" b="0"/>
                      <wp:wrapNone/>
                      <wp:docPr id="7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2.6pt;mso-wrap-distance-left:9.05pt;mso-wrap-distance-right:9.05pt;mso-wrap-distance-top:0pt;mso-wrap-distance-bottom:0pt;margin-top:47.45pt;mso-position-vertical-relative:text;margin-left:2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l sides are correctly dra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3 sides are correctly draw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09520" cy="1623695"/>
                  <wp:effectExtent l="0" t="0" r="0" b="0"/>
                  <wp:docPr id="7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 Angle correctly measured =  80 </w:t>
            </w:r>
            <w:r>
              <w:rPr>
                <w:rFonts w:cs="Arial" w:ascii="Comic Sans MS" w:hAnsi="Comic Sans MS"/>
                <w:sz w:val="22"/>
                <w:szCs w:val="22"/>
              </w:rPr>
              <w:t>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 w:bidi="hi-IN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hi-I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81280</wp:posOffset>
                      </wp:positionV>
                      <wp:extent cx="2597785" cy="2122805"/>
                      <wp:effectExtent l="0" t="5080" r="571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7760" cy="2122920"/>
                                <a:chOff x="0" y="0"/>
                                <a:chExt cx="2597760" cy="212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1240" y="118800"/>
                                  <a:ext cx="953280" cy="11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80">
                                      <a:moveTo>
                                        <a:pt x="20949" y="7107"/>
                                      </a:moveTo>
                                      <a:arcTo wR="10800" hR="10800" stAng="-1199666" swAng="48218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80">
                                      <a:moveTo>
                                        <a:pt x="20949" y="7107"/>
                                      </a:moveTo>
                                      <a:arcTo wR="10800" hR="10800" stAng="-1199666" swAng="482181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687600"/>
                                  <a:ext cx="639360" cy="38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765">
                                      <a:moveTo>
                                        <a:pt x="21567" y="9961"/>
                                      </a:moveTo>
                                      <a:arcTo wR="10800" hR="10800" stAng="-267366" swAng="22642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765">
                                      <a:moveTo>
                                        <a:pt x="21567" y="9961"/>
                                      </a:moveTo>
                                      <a:arcTo wR="10800" hR="10800" stAng="-267366" swAng="22642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1280" y="593640"/>
                                  <a:ext cx="477000" cy="3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770">
                                      <a:moveTo>
                                        <a:pt x="21560" y="9874"/>
                                      </a:moveTo>
                                      <a:arcTo wR="10800" hR="10800" stAng="-295122" swAng="30899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770">
                                      <a:moveTo>
                                        <a:pt x="21560" y="9874"/>
                                      </a:moveTo>
                                      <a:arcTo wR="10800" hR="10800" stAng="-295122" swAng="30899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7760" cy="2122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9048200">
                                    <a:off x="415800" y="880920"/>
                                    <a:ext cx="1348920" cy="68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235" h="10800">
                                        <a:moveTo>
                                          <a:pt x="21597" y="11033"/>
                                        </a:moveTo>
                                        <a:arcTo wR="10800" hR="10800" stAng="74230" swAng="98326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235" h="10800">
                                        <a:moveTo>
                                          <a:pt x="21597" y="11033"/>
                                        </a:moveTo>
                                        <a:arcTo wR="10800" hR="10800" stAng="74230" swAng="983260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9480" y="1011600"/>
                                    <a:ext cx="392400" cy="91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4449" h="10800">
                                        <a:moveTo>
                                          <a:pt x="11078" y="21596"/>
                                        </a:moveTo>
                                        <a:arcTo wR="10800" hR="10800" stAng="5311478" swAng="145193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4449" h="10800">
                                        <a:moveTo>
                                          <a:pt x="11078" y="21596"/>
                                        </a:moveTo>
                                        <a:arcTo wR="10800" hR="10800" stAng="5311478" swAng="145193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0400" y="763920"/>
                                    <a:ext cx="843120" cy="56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556" h="6621">
                                        <a:moveTo>
                                          <a:pt x="2268" y="17421"/>
                                        </a:moveTo>
                                        <a:arcTo wR="10800" hR="10800" stAng="8531290" swAng="60283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556" h="6621">
                                        <a:moveTo>
                                          <a:pt x="2268" y="17421"/>
                                        </a:moveTo>
                                        <a:arcTo wR="10800" hR="10800" stAng="8531290" swAng="60283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1469520"/>
                                    <a:ext cx="1250280" cy="51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5040" y="0"/>
                                    <a:ext cx="528480" cy="146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2" h="2314">
                                        <a:moveTo>
                                          <a:pt x="0" y="2314"/>
                                        </a:moveTo>
                                        <a:lnTo>
                                          <a:pt x="8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205920"/>
                                    <a:ext cx="511920" cy="177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212040"/>
                                    <a:ext cx="1972440" cy="80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6" h="1271">
                                        <a:moveTo>
                                          <a:pt x="0" y="0"/>
                                        </a:moveTo>
                                        <a:lnTo>
                                          <a:pt x="3106" y="12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41280" y="1355040"/>
                                    <a:ext cx="14472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765" h="14215">
                                        <a:moveTo>
                                          <a:pt x="21046" y="7384"/>
                                        </a:moveTo>
                                        <a:arcTo wR="10800" hR="10800" stAng="-1106244" swAng="7462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765" h="14215">
                                        <a:moveTo>
                                          <a:pt x="21046" y="7384"/>
                                        </a:moveTo>
                                        <a:arcTo wR="10800" hR="10800" stAng="-1106244" swAng="746251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0600" y="1296720"/>
                                    <a:ext cx="22716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3640" y="111240"/>
                                    <a:ext cx="22716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50840"/>
                                    <a:ext cx="22716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4320" y="1468800"/>
                                    <a:ext cx="2268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9920" y="575280"/>
                                    <a:ext cx="29340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pt;margin-top:6.4pt;width:204.55pt;height:167.15pt" coordorigin="740,128" coordsize="4091,3343">
                      <v:rect id="shape_0" coordorigin="10800,7107" coordsize="10800,13080" path="l0,21600xee" stroked="t" o:allowincell="t" style="position:absolute;left:2049;top:315;width:1500;height:1750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10800,9960" coordsize="10800,6765" path="l0,21600xee" stroked="t" o:allowincell="t" style="position:absolute;left:3225;top:1211;width:1006;height:60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10800,9873" coordsize="10800,8770" path="l0,21600xee" stroked="t" o:allowincell="t" style="position:absolute;left:3545;top:1063;width:750;height:58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group id="shape_0" style="position:absolute;left:740;top:128;width:4091;height:3343">
                        <v:rect id="shape_0" coordorigin="362,10800" coordsize="21235,10800" path="l0,21600xee" stroked="t" o:allowincell="t" style="position:absolute;left:1395;top:1515;width:2123;height:1079;flip:xy;mso-wrap-style:none;v-text-anchor:middle;rotation:317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origin="6628,10800" coordsize="4449,10800" path="l0,21600xee" stroked="t" o:allowincell="t" style="position:absolute;left:1700;top:1721;width:617;height:1447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origin="1243,10800" coordsize="9556,6621" path="l0,21600xee" stroked="t" o:allowincell="t" style="position:absolute;left:1953;top:1331;width:1327;height:886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905,2442" to="2873,3255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832,2314" path="m0,2314l832,0e" stroked="t" o:allowincell="t" style="position:absolute;left:2874;top:128;width:831;height:2313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905,452" to="1710,3254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106,1271" path="m0,0l3106,1271e" stroked="t" o:allowincell="t" style="position:absolute;left:1725;top:462;width:3105;height:1270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rect id="shape_0" coordorigin="7834,7384" coordsize="13765,14215" path="l0,21600xee" stroked="t" o:allowincell="t" style="position:absolute;left:2695;top:2262;width:227;height:236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stroked="f" o:allowincell="t" style="position:absolute;left:2347;top:2170;width:357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533;top:303;width:357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40;top:3200;width:357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873;top:2441;width:356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17;top:1034;width:461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M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cs="Arial" w:ascii="Arial" w:hAnsi="Arial"/>
                <w:sz w:val="22"/>
                <w:szCs w:val="22"/>
                <w:lang w:val="en-MY"/>
              </w:rPr>
              <w:t xml:space="preserve">Construction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MY"/>
              </w:rPr>
              <w:t>1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Arial" w:ascii="Arial" w:hAnsi="Arial"/>
                <w:sz w:val="22"/>
                <w:szCs w:val="22"/>
                <w:lang w:val="en-MY"/>
              </w:rPr>
              <w:t xml:space="preserve"> and th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MY"/>
              </w:rPr>
              <w:t>straight line</w:t>
            </w:r>
            <w:r>
              <w:rPr>
                <w:rFonts w:cs="Arial" w:ascii="Arial" w:hAnsi="Arial"/>
                <w:sz w:val="22"/>
                <w:szCs w:val="22"/>
                <w:lang w:val="en-MY"/>
              </w:rPr>
              <w:t xml:space="preserve"> from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MY"/>
              </w:rPr>
              <w:t xml:space="preserve">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MY"/>
              </w:rPr>
              <w:t xml:space="preserve">Construction of perpendicular line from P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MY"/>
              </w:rPr>
              <w:t>Complete diagra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cs="Arial" w:ascii="Arial" w:hAnsi="Arial"/>
                <w:sz w:val="22"/>
                <w:szCs w:val="22"/>
                <w:lang w:val="en-MY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MY"/>
              </w:rPr>
            </w:pPr>
            <w:r>
              <w:rPr>
                <w:rFonts w:cs="Arial" w:ascii="Arial" w:hAnsi="Arial"/>
                <w:sz w:val="22"/>
                <w:szCs w:val="22"/>
                <w:lang w:val="en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: Mohon guru-guru mengukur sendiri untuk ketepatan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tions of both axes correct, uniform scale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7 points are plotted correct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ooth curve passes through all the correct poi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 : Award K1 for 5 or 6 points correctly plot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N1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71115</wp:posOffset>
                </wp:positionH>
                <wp:positionV relativeFrom="paragraph">
                  <wp:posOffset>13970</wp:posOffset>
                </wp:positionV>
                <wp:extent cx="661670" cy="2876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65pt;mso-wrap-distance-left:9.05pt;mso-wrap-distance-right:9.05pt;mso-wrap-distance-top:0pt;mso-wrap-distance-bottom:0pt;margin-top:1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4685</wp:posOffset>
                </wp:positionH>
                <wp:positionV relativeFrom="paragraph">
                  <wp:posOffset>167005</wp:posOffset>
                </wp:positionV>
                <wp:extent cx="120015" cy="144780"/>
                <wp:effectExtent l="6350" t="5080" r="635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52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13.15pt;width:9.45pt;height:11.4pt" coordorigin="1031,263" coordsize="189,228">
                <v:shape id="shape_0" stroked="t" o:allowincell="f" style="position:absolute;left:1032;top:263;width:188;height:227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31;top:263;width:186;height:227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3580</wp:posOffset>
                </wp:positionH>
                <wp:positionV relativeFrom="paragraph">
                  <wp:posOffset>64135</wp:posOffset>
                </wp:positionV>
                <wp:extent cx="4327525" cy="3890645"/>
                <wp:effectExtent l="8890" t="8890" r="8255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7560" cy="38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5" h="6127">
                              <a:moveTo>
                                <a:pt x="0" y="0"/>
                              </a:moveTo>
                              <a:cubicBezTo>
                                <a:pt x="376" y="834"/>
                                <a:pt x="753" y="1669"/>
                                <a:pt x="1133" y="2161"/>
                              </a:cubicBezTo>
                              <a:cubicBezTo>
                                <a:pt x="1513" y="2653"/>
                                <a:pt x="1901" y="2804"/>
                                <a:pt x="2279" y="2954"/>
                              </a:cubicBezTo>
                              <a:cubicBezTo>
                                <a:pt x="2657" y="3104"/>
                                <a:pt x="3031" y="3023"/>
                                <a:pt x="3402" y="3059"/>
                              </a:cubicBezTo>
                              <a:cubicBezTo>
                                <a:pt x="3773" y="3095"/>
                                <a:pt x="4123" y="3021"/>
                                <a:pt x="4503" y="3172"/>
                              </a:cubicBezTo>
                              <a:cubicBezTo>
                                <a:pt x="4883" y="3323"/>
                                <a:pt x="5297" y="3474"/>
                                <a:pt x="5682" y="3966"/>
                              </a:cubicBezTo>
                              <a:cubicBezTo>
                                <a:pt x="6067" y="4458"/>
                                <a:pt x="6626" y="5767"/>
                                <a:pt x="6815" y="6127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5,6127" path="m0,0c376,834,753,1669,1133,2161c1513,2653,1901,2804,2279,2954c2657,3104,3031,3023,3402,3059c3773,3095,4123,3021,4503,3172c4883,3323,5297,3474,5682,3966c6067,4458,6626,5767,6815,6127e" stroked="t" o:allowincell="f" style="position:absolute;margin-left:55.4pt;margin-top:5.05pt;width:340.7pt;height:306.3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80005</wp:posOffset>
                </wp:positionH>
                <wp:positionV relativeFrom="paragraph">
                  <wp:posOffset>33020</wp:posOffset>
                </wp:positionV>
                <wp:extent cx="661670" cy="28765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65pt;mso-wrap-distance-left:9.05pt;mso-wrap-distance-right:9.05pt;mso-wrap-distance-top:0pt;mso-wrap-distance-bottom:0pt;margin-top:2.6pt;mso-position-vertical-relative:text;margin-left:2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76195</wp:posOffset>
                </wp:positionH>
                <wp:positionV relativeFrom="paragraph">
                  <wp:posOffset>52070</wp:posOffset>
                </wp:positionV>
                <wp:extent cx="661670" cy="28765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65pt;mso-wrap-distance-left:9.05pt;mso-wrap-distance-right:9.05pt;mso-wrap-distance-top:0pt;mso-wrap-distance-bottom:0pt;margin-top:4.1pt;mso-position-vertical-relative:text;margin-left:2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57630</wp:posOffset>
                </wp:positionH>
                <wp:positionV relativeFrom="paragraph">
                  <wp:posOffset>137795</wp:posOffset>
                </wp:positionV>
                <wp:extent cx="120015" cy="144780"/>
                <wp:effectExtent l="6350" t="5080" r="635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10.85pt;width:9.45pt;height:11.4pt" coordorigin="2138,217" coordsize="189,228">
                <v:shape id="shape_0" stroked="t" o:allowincell="f" style="position:absolute;left:2139;top:217;width:188;height:227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138;top:217;width:187;height:227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77085</wp:posOffset>
                </wp:positionH>
                <wp:positionV relativeFrom="paragraph">
                  <wp:posOffset>116840</wp:posOffset>
                </wp:positionV>
                <wp:extent cx="120015" cy="144780"/>
                <wp:effectExtent l="6350" t="5080" r="635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52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5pt;margin-top:9.2pt;width:9.45pt;height:11.4pt" coordorigin="3271,184" coordsize="189,228">
                <v:shape id="shape_0" stroked="t" o:allowincell="f" style="position:absolute;left:3272;top:184;width:188;height:227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271;top:184;width:186;height:227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63495</wp:posOffset>
                </wp:positionH>
                <wp:positionV relativeFrom="paragraph">
                  <wp:posOffset>74930</wp:posOffset>
                </wp:positionV>
                <wp:extent cx="661670" cy="28765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65pt;mso-wrap-distance-left:9.05pt;mso-wrap-distance-right:9.05pt;mso-wrap-distance-top:0pt;mso-wrap-distance-bottom:0pt;margin-top:5.9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96540</wp:posOffset>
                </wp:positionH>
                <wp:positionV relativeFrom="paragraph">
                  <wp:posOffset>12700</wp:posOffset>
                </wp:positionV>
                <wp:extent cx="120015" cy="144780"/>
                <wp:effectExtent l="6350" t="5080" r="635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1pt;width:9.45pt;height:11.4pt" coordorigin="4404,20" coordsize="189,228">
                <v:shape id="shape_0" stroked="t" o:allowincell="f" style="position:absolute;left:4405;top:20;width:188;height:227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404;top:20;width:187;height:227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14090</wp:posOffset>
                </wp:positionH>
                <wp:positionV relativeFrom="paragraph">
                  <wp:posOffset>85725</wp:posOffset>
                </wp:positionV>
                <wp:extent cx="120015" cy="144780"/>
                <wp:effectExtent l="6350" t="5080" r="635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88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pt;margin-top:6.75pt;width:9.45pt;height:11.4pt" coordorigin="5534,135" coordsize="189,228">
                <v:shape id="shape_0" stroked="t" o:allowincell="f" style="position:absolute;left:5535;top:135;width:188;height:227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534;top:135;width:187;height:227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44340</wp:posOffset>
                </wp:positionH>
                <wp:positionV relativeFrom="paragraph">
                  <wp:posOffset>63500</wp:posOffset>
                </wp:positionV>
                <wp:extent cx="120015" cy="144780"/>
                <wp:effectExtent l="6350" t="5080" r="635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119520" cy="145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520" cy="145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2pt;margin-top:5pt;width:9.45pt;height:11.4pt" coordorigin="6684,100" coordsize="189,228">
                <v:shape id="shape_0" stroked="t" o:allowincell="f" style="position:absolute;left:6685;top:100;width:187;height:228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684;top:100;width:186;height:228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0790</wp:posOffset>
                </wp:positionH>
                <wp:positionV relativeFrom="paragraph">
                  <wp:posOffset>116840</wp:posOffset>
                </wp:positionV>
                <wp:extent cx="661670" cy="287655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65pt;mso-wrap-distance-left:9.05pt;mso-wrap-distance-right:9.05pt;mso-wrap-distance-top:0pt;mso-wrap-distance-bottom:0pt;margin-top:9.2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MY" w:eastAsia="en-US"/>
        </w:rPr>
      </w:pPr>
      <w:r>
        <w:rPr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86655</wp:posOffset>
                </wp:positionH>
                <wp:positionV relativeFrom="paragraph">
                  <wp:posOffset>32385</wp:posOffset>
                </wp:positionV>
                <wp:extent cx="120015" cy="144780"/>
                <wp:effectExtent l="6350" t="5080" r="635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144720"/>
                          <a:chOff x="0" y="0"/>
                          <a:chExt cx="119880" cy="14472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11952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952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65pt;margin-top:2.55pt;width:9.45pt;height:11.4pt" coordorigin="7853,51" coordsize="189,228">
                <v:shape id="shape_0" stroked="t" o:allowincell="f" style="position:absolute;left:7854;top:51;width:187;height:227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7853;top:51;width:186;height:227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0790</wp:posOffset>
                </wp:positionH>
                <wp:positionV relativeFrom="paragraph">
                  <wp:posOffset>135255</wp:posOffset>
                </wp:positionV>
                <wp:extent cx="661670" cy="28765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65pt;mso-wrap-distance-left:9.05pt;mso-wrap-distance-right:9.05pt;mso-wrap-distance-top:0pt;mso-wrap-distance-bottom:0pt;margin-top:10.65pt;mso-position-vertical-relative:text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30:00Z</dcterms:created>
  <dc:creator>IBM</dc:creator>
  <dc:description/>
  <cp:keywords/>
  <dc:language>en-US</dc:language>
  <cp:lastModifiedBy>andrew choo</cp:lastModifiedBy>
  <cp:lastPrinted>2011-06-16T12:53:00Z</cp:lastPrinted>
  <dcterms:modified xsi:type="dcterms:W3CDTF">2011-09-24T07:49:00Z</dcterms:modified>
  <cp:revision>4</cp:revision>
  <dc:subject/>
  <dc:title>skema</dc:title>
</cp:coreProperties>
</file>